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bookmarkStart w:id="0" w:name="_Hlk90123713"/>
      <w:bookmarkEnd w:id="0"/>
      <w:r>
        <w:rPr>
          <w:b/>
          <w:bCs/>
          <w:sz w:val="28"/>
          <w:szCs w:val="28"/>
        </w:rPr>
        <w:t xml:space="preserve">Татар </w:t>
      </w:r>
      <w:r>
        <w:rPr>
          <w:b/>
          <w:bCs/>
          <w:sz w:val="28"/>
          <w:szCs w:val="28"/>
          <w:lang w:val="tt-RU"/>
        </w:rPr>
        <w:t xml:space="preserve">телендә </w:t>
      </w:r>
      <w:r>
        <w:rPr>
          <w:b/>
          <w:bCs/>
          <w:sz w:val="28"/>
          <w:szCs w:val="28"/>
        </w:rPr>
        <w:t>гомуми белем бирү оешмаларында укучы балалар өчен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тар теленнән республика олимпиадасының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 туры биремнә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tt-RU"/>
        </w:rPr>
        <w:t>2021-2022 нче уку ел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1 нче сыйны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Үткәрү вакыты – 180 минут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ималь балл – 6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Гамәли бирем (29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bookmarkStart w:id="1" w:name="_Hlk90124010"/>
      <w:bookmarkStart w:id="2" w:name="_Hlk90125137"/>
      <w:bookmarkEnd w:id="1"/>
      <w:r>
        <w:rPr>
          <w:rFonts w:cs="Times New Roman" w:ascii="Times New Roman" w:hAnsi="Times New Roman"/>
          <w:sz w:val="28"/>
          <w:szCs w:val="28"/>
          <w:lang w:val="tt-RU"/>
        </w:rPr>
        <w:t xml:space="preserve">Салихны «Мөхәммәдия» мәдрәсәсенә биргәннәр иде, ул бик тырышып шунда белем эстәде. </w:t>
      </w:r>
      <w:bookmarkEnd w:id="2"/>
      <w:r>
        <w:rPr>
          <w:rFonts w:cs="Times New Roman" w:ascii="Times New Roman" w:hAnsi="Times New Roman"/>
          <w:sz w:val="28"/>
          <w:szCs w:val="28"/>
          <w:lang w:val="tt-RU"/>
        </w:rPr>
        <w:t xml:space="preserve">Бу атаклы мәдрәсәдә Кәрим Тинчурин, Фатих Әмирхан кебек асыл затларның укып </w:t>
      </w:r>
      <w:bookmarkStart w:id="3" w:name="_Hlk90124147"/>
      <w:r>
        <w:rPr>
          <w:rFonts w:cs="Times New Roman" w:ascii="Times New Roman" w:hAnsi="Times New Roman"/>
          <w:sz w:val="28"/>
          <w:szCs w:val="28"/>
          <w:lang w:val="tt-RU"/>
        </w:rPr>
        <w:t>чыгуын</w:t>
      </w:r>
      <w:bookmarkEnd w:id="3"/>
      <w:r>
        <w:rPr>
          <w:rFonts w:cs="Times New Roman" w:ascii="Times New Roman" w:hAnsi="Times New Roman"/>
          <w:sz w:val="28"/>
          <w:szCs w:val="28"/>
          <w:lang w:val="tt-RU"/>
        </w:rPr>
        <w:t xml:space="preserve"> белгәч, горурлыктан малайның башы күккә тиде. Алар бит икесе дә Салих яшәгән өйдә, дөресрәге, икенче җизнәсе Шиһаб Әхмәров йортында бик еш кунак булалар. Театр, әдәбият-сәнгать турында озаклап гәпләшәләр, уен-көлкеле сүзләр чыктымы, шаулатып көләләр. Ике Габдулла – Кариев белән Тукай – йөзек кашыдай, мәҗлес күрке. Салих һәммәсен игътибар белән тыңларга тырыша. Шушындый мөхтәрәм кунаклар барында үзеңне «зур кеше» шикеллерәк хис итми кара син!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bookmarkStart w:id="4" w:name="_Hlk90124010"/>
      <w:bookmarkEnd w:id="4"/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Рашат Низамида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үзләрнең синонимнарын языгыз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лем эстәде, (мәҗлес) күрке, мөхтәрәм, гәпләшәләр, атаклы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Җизни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үзе нинди туганлык мөнәсәбәтен белдерә?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ксттан 5 алмашлык күчереп языгыз, төркемчәләрен билгеләге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Затланышсыз фигыльләрне күчереп языгыз, төркемчәләрен билгеләгез.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  <w:lang w:val="tt-RU"/>
        </w:rPr>
        <w:t xml:space="preserve">(5 балл: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  <w:lang w:val="tt-RU"/>
        </w:rPr>
        <w:t>һәр дөрес җавапка 0,5 б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  <w:shd w:fill="FFFFFF" w:val="clear"/>
          <w:lang w:val="tt-RU"/>
        </w:rPr>
        <w:t>)</w:t>
      </w:r>
      <w:r>
        <w:rPr>
          <w:rStyle w:val="Emphasis"/>
          <w:rFonts w:cs="Arial" w:ascii="Arial" w:hAnsi="Arial"/>
          <w:sz w:val="20"/>
          <w:szCs w:val="20"/>
          <w:shd w:fill="FFFFFF" w:val="clear"/>
          <w:lang w:val="tt-RU"/>
        </w:rPr>
        <w:t xml:space="preserve">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ер башка үсү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фразеологизмының мәгънәсен аңлатып я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1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алихны «Мөхәммәдия» мәдрәсәсенә биргәннәр иде, ул бик тырышып шунда белем эстәде</w:t>
      </w:r>
      <w:r>
        <w:rPr>
          <w:rFonts w:cs="Times New Roman" w:ascii="Times New Roman" w:hAnsi="Times New Roman"/>
          <w:sz w:val="28"/>
          <w:szCs w:val="28"/>
          <w:lang w:val="tt-RU"/>
        </w:rPr>
        <w:t>. җөмләсенә синтаксик анализ ясагыз. (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) 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у атаклы мәдрәсәдә Кәрим Тинчурин, Фатих Әмирхан кебек асыл затларның укып чыгуын белгәч, горурлыктан малайның башы күккә тиде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җөмләсенең төрен, компонентларның чикләрен, бәйләүче чараны билгеләгез. Җөмләнең схемасын сызыгыз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(3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Сүзләргә морфологик анализ ясагыз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(3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Гәпләшәләр, кашыдай, уен-көлке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Теоретик бирем. (6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  <w:t xml:space="preserve">Җөмләнең баш кисәкләре турында, аларның кайсы сүз төркемнәре белән белдерлүләрен аңлатыр языгыз. Өч гади җөмлә мисалында аңлатыгыз.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Иҗади бирем. (25 балл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укай терелгән, ди. Һәм сезгә аның белән очрашу мөмкинлеге бирелгән икән. Шул кыска гына вакыт эчендә бөек шагыйребезгә нәрсә турында сөйләр, аңарга нинди сораулар бирер идең?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укай белән очрашу” темасына 20-25 җөмләдән торган текст төзеп языгы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  <w:bookmarkStart w:id="5" w:name="_Hlk90123713"/>
      <w:bookmarkStart w:id="6" w:name="_Hlk90123713"/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7:44:00Z</dcterms:created>
  <dc:creator>Пользователь</dc:creator>
  <dc:description/>
  <cp:keywords/>
  <dc:language>en-US</dc:language>
  <cp:lastModifiedBy>Лилия</cp:lastModifiedBy>
  <dcterms:modified xsi:type="dcterms:W3CDTF">2021-12-14T20:39:00Z</dcterms:modified>
  <cp:revision>3</cp:revision>
  <dc:subject/>
  <dc:title/>
</cp:coreProperties>
</file>